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5 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7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23</w:t>
      </w:r>
      <w:r>
        <w:rPr>
          <w:rFonts w:cs="Arial" w:ascii="Arial Narrow" w:hAnsi="Arial Narrow"/>
          <w:sz w:val="21"/>
          <w:szCs w:val="21"/>
          <w:lang w:val="sr-CS"/>
        </w:rPr>
        <w:t>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1"/>
          <w:szCs w:val="21"/>
          <w:shd w:fill="FFFFFF" w:val="clear"/>
          <w:lang w:val="sr-CS"/>
        </w:rPr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остовани молим Вас да нам одговорите на следеце питање а у вези Јавне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абавке ТЕХН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К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Г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 МАТЕРИЈАЛА (В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 ПАРТИЈА)</w:t>
      </w:r>
      <w:r>
        <w:rPr>
          <w:rFonts w:cs="Arial Narrow" w:ascii="Arial Narrow" w:hAnsi="Arial Narrow"/>
          <w:color w:val="000000"/>
          <w:sz w:val="21"/>
          <w:szCs w:val="21"/>
        </w:rPr>
        <w:br/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1.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З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о у расписивању Јавне набавке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бр. 1.1.29/2016 није  исп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ован- Правилник о минималним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критеријумима у погледу енергетске ефикасности у поступку јавне набавк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који је ступио на снагу 06.01.2016. и који има императивну снагу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ак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ије испостован ни -Правилник о листи електр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их и електронских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роизвода, мерама забране и огран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ња кор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ња електр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е и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лектронске опрем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која садр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ж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 опасне материје, н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ну и поступку управљања отпадом од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лектр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их и електронских  производа- Сл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ж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бени гласник РС 99/2010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где се забрањује употреба стављање у промет 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ж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виних сијалица високог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ритиска п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в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 од 13.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прила 2015.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годин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.</w:t>
      </w:r>
      <w:r>
        <w:rPr>
          <w:rFonts w:cs="Arial Narrow" w:ascii="Arial Narrow" w:hAnsi="Arial Narrow"/>
          <w:color w:val="000000"/>
          <w:sz w:val="21"/>
          <w:szCs w:val="21"/>
        </w:rPr>
        <w:br/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апомињемо да в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на позиција сијалица  како за унутр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ње тако и за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спољно осветљење није у складу са наведеним правилницима,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 самим тим нису смеле бити саставни део спецификације која је део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конкурсне документације.</w:t>
      </w:r>
      <w:r>
        <w:rPr>
          <w:rFonts w:cs="Arial Narrow" w:ascii="Arial Narrow" w:hAnsi="Arial Narrow"/>
          <w:color w:val="000000"/>
          <w:sz w:val="21"/>
          <w:szCs w:val="21"/>
        </w:rPr>
        <w:br/>
        <w:br/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отпуно је Јасно да пон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 који п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ују горе наведене законске норме,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(а сл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ж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те се да би сви морали по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оват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законске норме укљ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уј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 Вас) нису у мог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ости да дају понуд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за ве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ћ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ну позиција сијалица које су предмет Јавне набавке а да притом не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рекр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е закон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 а Ви од истих тих пон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 тр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ж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те да потпи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у изјаву о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</w:rPr>
        <w:br/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 xml:space="preserve">енергетској ефикасности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о је скроз у супротности са законом о јавним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набакама као и горе наведеним правилницима и законима.</w:t>
      </w:r>
      <w:r>
        <w:rPr>
          <w:rFonts w:cs="Arial Narrow" w:ascii="Arial Narrow" w:hAnsi="Arial Narrow"/>
          <w:color w:val="000000"/>
          <w:sz w:val="21"/>
          <w:szCs w:val="21"/>
        </w:rPr>
        <w:br/>
        <w:br/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Молимо Вас да у складу са горе наведеним измените и прилагодите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спецификацију и на тај н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ин избегнете подносења захтева за з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ш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титу</w:t>
      </w:r>
      <w:r>
        <w:rPr>
          <w:rStyle w:val="Appleconvertedspace"/>
          <w:rFonts w:cs="Arial Narrow" w:ascii="Arial Narrow" w:hAnsi="Arial Narrow"/>
          <w:color w:val="000000"/>
          <w:sz w:val="21"/>
          <w:szCs w:val="21"/>
          <w:shd w:fill="FFFFFF" w:val="clear"/>
        </w:rPr>
        <w:t> 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права пону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ч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а.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Уследиће измена конкурсне документације и продужетак рока за достављање понуд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0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7-25T11:00:00Z</dcterms:modified>
  <cp:revision>57</cp:revision>
  <dc:subject/>
  <dc:title>TOALET PAPIR - LISTIĆI - pak</dc:title>
</cp:coreProperties>
</file>